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erb_Michalovce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b_Michalovce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dňa 16. jún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ÚZEMNÝ PLÁN MESTA MICHALOV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- návrh na doplnenie lokalít do Zmien a doplnkov č. 6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Anna Mrázová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vedúca odboru V, ŽP a MR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63</w:t>
        <w:b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MsR dňa 2. júna 201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 xml:space="preserve">v Komisii V, ÚP a T dňa 8. júna 2015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: </w:t>
      </w:r>
      <w:r>
        <w:rPr>
          <w:rFonts w:cs="Calibri" w:ascii="Calibri" w:hAnsi="Calibri"/>
          <w:sz w:val="28"/>
          <w:szCs w:val="28"/>
        </w:rPr>
        <w:tab/>
        <w:t xml:space="preserve">Ing. Helena Francúzová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odb. referent odboru V, ŽP a MR 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apísal: </w:t>
        <w:tab/>
      </w:r>
      <w:r>
        <w:rPr>
          <w:rFonts w:cs="Calibri" w:ascii="Calibri" w:hAnsi="Calibri"/>
          <w:sz w:val="28"/>
          <w:szCs w:val="28"/>
        </w:rPr>
        <w:t xml:space="preserve">Ing. Helena Francúzová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odb. referent odboru V, ŽP a MR 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 xml:space="preserve">Ing. Helena Francúzová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 xml:space="preserve">odb. referent odboru V, ŽP a MR </w:t>
        <w:br/>
        <w:br/>
      </w: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chalovce, jún 2015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ôvodová správ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znesením MsZ č. 52 zo dňa 28. 04. 2015 bolo schválené obstaranie Zmien a doplnkov č. 6 Územného plánu mesta Michalovce.  Dôvodová správa obsahovala 21 požiadaviek na zmenu funkčného využitia pozemkov v Územnom pláne mesta.  Odbor výstavby, ŽP a MR eviduje ďalšie požiadavky na zmeny v týchto lokalitách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Lokalita č. 1: </w:t>
      </w:r>
      <w:r>
        <w:rPr>
          <w:rFonts w:cs="Calibri" w:ascii="Calibri" w:hAnsi="Calibri"/>
        </w:rPr>
        <w:t xml:space="preserve">Podaním zo dňa 20. 05. 2015 požiadal Vlastimil Doro, bytom Ul. farská 13, Michalovce  o zaradenie zmeny funkčného využitia pozemku parcela registra „E“ č. 7365/1, k. ú., Michalovce.  Pozemok sa nachádza po pravej strane št. cesty I/50 Močarianska ulica smerom do Košíc, a má v zmysle Územného plánu mesta Michalovce určené funkčné využitie – zeleň. Vlastník pozemku Vlastimil Doro  žiada o zmenu z plôch zelene na polyfunkčné plochy – obchodná prevádzka a bývani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Lokalita č. 2:  </w:t>
      </w:r>
      <w:r>
        <w:rPr>
          <w:rFonts w:cs="Calibri" w:ascii="Calibri" w:hAnsi="Calibri"/>
        </w:rPr>
        <w:t xml:space="preserve">Mesto Michalovce, odbor hospodárenia s majetkom požiadalo tunajší odbor o zaradenie novovytvoreného pozemku parcela registra „C“ č. 4727/79, k. ú. Michalovce do Zmien a doplnkov č. 6 Územného plánu mesta Michalovce.  Pozemok sa nachádza v lokalite Angi mlyn a má určené funkčné využitie orná pôda, a je dotyku s plánovaným komunikačným prepojením Sobraneckej cesty a Lastomírskej ulice. Odbor hospodárenia s majetkom tunajšieho úradu žiada o zmenu na plochy určené na výstavbu bytových domov.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kalita č. 3: </w:t>
      </w:r>
      <w:r>
        <w:rPr>
          <w:rFonts w:cs="Calibri" w:ascii="Calibri" w:hAnsi="Calibri"/>
        </w:rPr>
        <w:t xml:space="preserve">Podaním zo dňa 2. 06. 2015 požiadal Alexander Tirpák, bytom Ul. 1. mája 10, Michalovce o zaradenie zmeny funkčného využitia pozemku parcela registra „E“  č. 5762, k. ú. Stráňany. Pozemok sa nachádza po ľavej strane vozidlovej komunikácie Ul. SNP smerom na Zbudzu. Časť pozemku cca 100 m od vozidlovej komunikácie má určené funkčné využitie: plochy rodinných domov, ostatná časť má určené funkčné využitie orná pôda. Vlastník pozemku Alexander Tirpák žiada o zmenu ornej pôdy na plochy pre rodinné domy o ďalších 100 m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kalita č. 4: </w:t>
      </w:r>
      <w:r>
        <w:rPr>
          <w:rFonts w:cs="Calibri" w:ascii="Calibri" w:hAnsi="Calibri"/>
        </w:rPr>
        <w:t xml:space="preserve">Podaním zo dňa 2. 06. 2015 požiadal Vlasta Nagyová, bytom Ul. čsl. Armády 8, Michalovce  o zaradenie zmeny funkčného využitia pozemku parcela registra „E“  č. 5761, k. ú. Stráňany. Pozemok sa nachádza po ľavej strane vozidlovej komunikácie Ul. SNP smerom na Zbudzu. Časť pozemku cca 100 m od vozidlovej komunikácie má určené funkčné využitie: plochy rodinných domov, ostatná časť má určené funkčné využitie orná pôda. Vlastníčka pozemku Vlasta Nagyová žiada o zmenu ornej pôdy na plochy pre rodinné domy o ďalších 100 m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kalita č. 5: </w:t>
      </w:r>
      <w:r>
        <w:rPr>
          <w:rFonts w:cs="Calibri" w:ascii="Calibri" w:hAnsi="Calibri"/>
        </w:rPr>
        <w:t xml:space="preserve">Podaním zo dňa 2. 06. 2015 požiadal Jozef Fedák, bytom Ul. 1. mája 12, Michalovce o zaradenie zmeny funkčného využitia pozemku parcela registra „E“  č. 5760, k. ú. Stráňany. Pozemok sa nachádza po ľavej strane vozidlovej komunikácie Ul. SNP smerom na Zbudzu. Časť pozemku cca 100 m od vozidlovej komunikácie má určené funkčné využitie plochy rodinných domov, ostatná časť má určené funkčné využitie orná pôda. Vlastník pozemku   Jozef  Fedák   žiada   o  zmenu  ornej  pôdy  na plochy pre rodinné  domy o  ďalší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0 m.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Mestská rada na svojom zasadnutí, dňa 2. 06. 2015, prerokovala  vyššie uvedené požiadavky a odporučila Mestskému zastupiteľstvu v Michalovciach schváliť doplnenie ďalších lokalít do Zmien a doplnkov č. 6 Územného plánu mesta Michalov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o Michalovce, Mestský úrad v Michalovciach,  dňa 4. 06. 2015,  prerokovalo so žiadateľmi  požiadavku na čiastočnú úhradu nákladov na obstaranie Zmien a doplnkov č. 6 Územného plánu mesta Michalovce.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is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stavby, územného plánu a turizmu MsZ v Michalovcia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 t a n o v i s k o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Komisia výstavby, územného plánu a turizmu MsZ v Michalovciach na svojom zasadnutí, dňa 8. 06. 2015,  prerokovala Návrh na doplnenie lokalít do Zmien a doplnkov č. 6 Územného plánu mesta Michalovce  a 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yltabulky"/>
        <w:ind w:left="36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 d p o r ú č a 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tabulky"/>
        <w:jc w:val="both"/>
        <w:rPr/>
      </w:pPr>
      <w:r>
        <w:rPr>
          <w:rFonts w:cs="Calibri" w:ascii="Calibri" w:hAnsi="Calibri"/>
          <w:sz w:val="24"/>
          <w:szCs w:val="24"/>
        </w:rPr>
        <w:t xml:space="preserve">Mestskému zastupiteľstvu v Michalovciach, zaradiť lokality uvedené v dôvodovej správe pod bodmi 1 až 5 do Zmien a doplnkov č. 6 Územného plánu mesta Michalovce.   </w:t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tabulk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 xml:space="preserve">Ing. Ján Ďurovčík, CSc. v. r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Calibri" w:ascii="Calibri" w:hAnsi="Calibri"/>
        </w:rPr>
        <w:t xml:space="preserve">predseda komisie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Michalovciach  8. 06. 2015</w:t>
      </w:r>
    </w:p>
    <w:p>
      <w:pPr>
        <w:pStyle w:val="Normal"/>
        <w:spacing w:before="0" w:after="120"/>
        <w:ind w:left="1080" w:hanging="108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left="1080" w:hanging="108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ESTSKÉ  ZASTUPITEĽSTVO  MICHALOVCE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 á v r h    n a   u z n e s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o dňa: ............</w:t>
        <w:tab/>
        <w:tab/>
        <w:t xml:space="preserve">      </w:t>
        <w:tab/>
        <w:tab/>
        <w:tab/>
        <w:tab/>
        <w:t xml:space="preserve">                                  číslo: 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 bodu: </w:t>
      </w:r>
    </w:p>
    <w:p>
      <w:pPr>
        <w:pStyle w:val="Normal"/>
        <w:numPr>
          <w:ilvl w:val="0"/>
          <w:numId w:val="0"/>
        </w:numPr>
        <w:ind w:left="1080" w:hanging="1080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ÚZEMNÝ PLÁN MESTA MICHALOVCE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- návrh na doplnenie lokalít do Zmien a doplnkov č. 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tské zastupiteľstvo v Michalovciach: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)      S c h v a ľ u j e  </w:t>
      </w:r>
    </w:p>
    <w:p>
      <w:pPr>
        <w:pStyle w:val="Normal"/>
        <w:ind w:left="1080" w:hanging="540"/>
        <w:rPr/>
      </w:pPr>
      <w:r>
        <w:rPr>
          <w:rFonts w:cs="Calibri" w:ascii="Calibri" w:hAnsi="Calibri"/>
        </w:rPr>
        <w:t xml:space="preserve">doplnenie lokalít do Zmien a doplnkov č. 6 Územného plánu mesta Michalov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)      U k l a d á   </w:t>
      </w:r>
    </w:p>
    <w:p>
      <w:pPr>
        <w:pStyle w:val="Normal"/>
        <w:ind w:left="720" w:hanging="1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edúcej odboru výstavby, životného prostredia a miestneho rozvoja MsÚ: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</w:rPr>
        <w:t xml:space="preserve">Zabezpečiť obstaranie Zmien a doplnkov č. 6 Územného plánu mesta Michalovce, vrátane doplnených lokalít, s čiastočnou úhradou finančných nákladov na obstaranie zo strany žiadateľov.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 xml:space="preserve">T: rok 2015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ab/>
        <w:tab/>
        <w:tab/>
        <w:t xml:space="preserve">             Z: Ing. Anna Mrázová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 xml:space="preserve">vedúca odboru V, ŽP a MR  </w:t>
      </w:r>
    </w:p>
    <w:p>
      <w:pPr>
        <w:pStyle w:val="Normal"/>
        <w:ind w:left="5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ind w:left="360" w:hanging="54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c)  </w:t>
      </w:r>
      <w:r>
        <w:rPr>
          <w:rFonts w:cs="Calibri" w:ascii="Calibri" w:hAnsi="Calibri"/>
        </w:rPr>
        <w:t xml:space="preserve">Toto uznesenie nadobúda účinnosť dňom podpísania dohody o financovaní zmien  a uhradením finančných prostriedkov žiadateľmi na účet mesta.  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 w:val="false"/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24:00Z</dcterms:created>
  <dc:creator>Jana Machová</dc:creator>
  <dc:description/>
  <cp:keywords/>
  <dc:language>en-US</dc:language>
  <cp:lastModifiedBy>francuzova</cp:lastModifiedBy>
  <cp:lastPrinted>2015-04-17T08:58:00Z</cp:lastPrinted>
  <dcterms:modified xsi:type="dcterms:W3CDTF">2015-06-09T05:18:00Z</dcterms:modified>
  <cp:revision>32</cp:revision>
  <dc:subject/>
  <dc:title>Na rokovanie Mestského zastupiteľstva  v Michalovciach</dc:title>
</cp:coreProperties>
</file>